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 влияет на наше настроение, работоспособность и даже здоровье. И именно поэтому так важны те источники искусственного света, которые нас окружают в повседневной жизни, которые помогают нам работать и отдых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2226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диоды — самые эффективные источники света, благодаря своим характеристикам: долговечности, экономичности, светоотда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имущества светодиодных светильни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ая экологическая безопасность (не требует специальных условий утилизации, не содержит ртути и ее производных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утствие необходимости замены светодиодов и обслуживания светильников в течение всего срока эксплуатации позволяет значительно экономить на обслуживающих мероприятиях и персон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етодиодных светильниках достигается высокая контрастность, что обеспечивает лучшую четкость освещаемых объектов и цветопереда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е отсутствие вредного эффекта низкочастотных мерцаний</w:t>
      </w:r>
    </w:p>
    <w:p>
      <w:pPr>
        <w:pStyle w:val="Normal"/>
        <w:rPr/>
      </w:pPr>
      <w:r>
        <w:rPr>
          <w:sz w:val="28"/>
          <w:szCs w:val="28"/>
        </w:rPr>
        <w:t>Мгновенное зажигание при подаче питающего напряжения и стабильная работа при любой температур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10180" cy="1828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ечные батареи (СБ)  могут устанавливаться на крыше зданий и боковых панелях домов, одна из стен  которых сориентирована  на юг. В настоящее время СБ позволяют получить с 1 кв.м поверхности до 150 Вт электрической энергии.</w:t>
      </w:r>
    </w:p>
    <w:p>
      <w:pPr>
        <w:pStyle w:val="Normal"/>
        <w:rPr/>
      </w:pPr>
      <w:r>
        <w:rPr>
          <w:sz w:val="28"/>
          <w:szCs w:val="28"/>
        </w:rPr>
        <w:t>В качестве накопителей энергии возможно применение аккумуляторных батарей. Это принципиально при построении автономных систем. В коммунальном хозяйстве (жилищном фонде) города с развитой инфраструктурой энергетических сетей целесообразно применение возвратной системы. В этом случае, электрическая энергия получаемая от СБ, но не используемая в светлое время суток для освещения, может передаваться в городскую электрическую се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емное время суток из городского хозяйства потребляется  электроэнергия на освещение. Такой механизм возврата электроэнергии широко применяется в Германии, Италии и других странах Европ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80665" cy="1826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стоящее время самым популярным энергосберегающим устройством являются энергосберегающие лам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208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сайта:</w:t>
      </w:r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novoled.ru/index.php?option=com_content&amp;view=category&amp;layout=blog&amp;id=5&amp;Itemid=2&amp;limitstart=80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52"/>
          <w:szCs w:val="52"/>
        </w:rPr>
        <w:t xml:space="preserve">Экономьте! </w:t>
      </w:r>
      <w:r>
        <w:rPr>
          <w:b/>
          <w:color w:val="FF0000"/>
          <w:sz w:val="48"/>
          <w:szCs w:val="48"/>
        </w:rPr>
        <w:t>Используйте энергосберегающие технологии!</w:t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ОУ СОШ №6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52300, Ярославская обл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г.Тутаев, ул. Моторостроителей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,54, телефон 7-01-17</w:t>
      </w:r>
    </w:p>
    <w:p>
      <w:pPr>
        <w:pStyle w:val="Normal"/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color w:val="333399"/>
          <w:sz w:val="44"/>
          <w:szCs w:val="44"/>
        </w:rPr>
      </w:pPr>
      <w:r>
        <w:rPr>
          <w:b/>
          <w:color w:val="333399"/>
          <w:sz w:val="44"/>
          <w:szCs w:val="44"/>
        </w:rPr>
        <w:t>Энергосберегающие технологии</w:t>
      </w:r>
    </w:p>
    <w:p>
      <w:pPr>
        <w:pStyle w:val="Normal"/>
        <w:jc w:val="center"/>
        <w:rPr>
          <w:b/>
          <w:b/>
          <w:color w:val="333399"/>
          <w:sz w:val="44"/>
          <w:szCs w:val="44"/>
        </w:rPr>
      </w:pPr>
      <w:r>
        <w:rPr>
          <w:b/>
          <w:color w:val="333399"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905125" cy="349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9-го Б класса средней школы № 6 </w:t>
      </w:r>
    </w:p>
    <w:p>
      <w:pPr>
        <w:pStyle w:val="Normal"/>
        <w:rPr/>
      </w:pPr>
      <w:r>
        <w:rPr>
          <w:sz w:val="28"/>
          <w:szCs w:val="28"/>
        </w:rPr>
        <w:t>Михайлов Александр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novoled.ru/index.php?option=com_content&amp;view=category&amp;layout=blog&amp;id=5&amp;Itemid=2&amp;limitstart=80" TargetMode="External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5:45:00Z</dcterms:created>
  <dc:creator>UserXP</dc:creator>
  <dc:description/>
  <cp:keywords/>
  <dc:language>en-US</dc:language>
  <cp:lastModifiedBy>Учитель</cp:lastModifiedBy>
  <dcterms:modified xsi:type="dcterms:W3CDTF">2010-12-07T11:45:00Z</dcterms:modified>
  <cp:revision>3</cp:revision>
  <dc:subject/>
  <dc:title>Свет влияет на наше настроение, работоспособность и даже здоровье</dc:title>
</cp:coreProperties>
</file>