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 АТМ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19-2020 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. Школьный этап.</w:t>
      </w:r>
    </w:p>
    <w:p>
      <w:pPr>
        <w:pStyle w:val="Normal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- 8 классы</w:t>
      </w:r>
    </w:p>
    <w:p>
      <w:pPr>
        <w:pStyle w:val="Normal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– 90 минут. Максимальное количество баллов – 10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Животные (10 баллов)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й из кодировок Unicode каждый символ кодируется 16 битами.  Вова написал текст (в нём нет лишних пробелов):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Ёж, лев, слон, олень, тюлень, носорог, крокодил, аллигатор – дикие животные». 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 на 16 байт меньше, чем размер исходного предложения. Напишите в ответе вычеркнутое название животного. 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Буфет (30 баллов)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о друзей в ожидании электрички заскочили в буф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ша взяла то же, что и Егор, и вдобавок ещё бутерброд с сыро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я купила, то же, что и Саша, но не стала покупать шоколадное печень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ирилл ел то же, что и Мила, но без луковых чип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гор завтракал тем же что и Аня, но бутерброду с котлетой предпочел картофельные чипсы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ша ел то же, что и Мила, но вместо молочного коктейля пил лимонад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ял завтрак каждого из друзей?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Число 17 (20 баллов)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через запятую в порядке возрастания все основания систем счисления, в которых число семнадцать имеет младшим разрядом двойку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ортировка цифр (20 баллов)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программу: "Сортировка цифр по убыванию в трёхзначном числе". Например: Вводишь число 149 - программа выдаёт тебе 941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Входные данные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водится одно натуральное трёхзначное число K (100≤ К ≤999)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Выходные данные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должна вывести  трёхзначное число, цифры которого идут по убыванию.</w:t>
      </w:r>
    </w:p>
    <w:p>
      <w:pPr>
        <w:pStyle w:val="Normal"/>
        <w:spacing w:before="0" w:after="0"/>
        <w:ind w:firstLine="539"/>
        <w:jc w:val="center"/>
        <w:rPr/>
      </w:pPr>
      <w:r>
        <w:rPr/>
        <w:t>Приме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анны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Грамоты (20 баллов)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том году Иван заканчивает школу  и поступает в вуз. За время своей учебы он часто участвовал в олимпиадах по информатике, и у него накопилось много грамот. Иван раскладывал грамоты по папкам совершенно бессистемно, то есть любая грамота могла оказаться в любой из папок. К счастью, Иван помнит, сколько грамот лежит в каждой из папок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ван хочет принести в приемную комиссию выбранного вуза папку, в которой находится грамота Ярославской олимпиады по программированию (такая грамота у Ивана ровно одна). Для того чтобы понять, что в данной папке нужной грамоты нет, Ивану нужно просмотреть все грамоты из этой папки. Просмотр одной грамоты занимает у него ровно одну секунду, и он может мгновенно переходить к просмотру следующей папки после окончания просмотра предыдущей. Порядок просмотра папок Иван может выбирать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заданному количеству грамот в каждой из папок требуется определить, за какое наименьшее время в худшем случае Иван поймет, в какой папке содержится нужная ему грамота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Входные данные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вой строке входного файла записано целое число N (1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" cy="13335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" cy="13335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10) - количество папок. Во второй строке записаны  N целых чисел a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, a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, ..., a</w:t>
      </w:r>
      <w:r>
        <w:rPr>
          <w:rFonts w:cs="Times New Roman" w:ascii="Times New Roman" w:hAnsi="Times New Roman"/>
          <w:sz w:val="26"/>
          <w:szCs w:val="26"/>
          <w:vertAlign w:val="subscript"/>
        </w:rPr>
        <w:t>N</w:t>
      </w:r>
      <w:r>
        <w:rPr>
          <w:rFonts w:cs="Times New Roman" w:ascii="Times New Roman" w:hAnsi="Times New Roman"/>
          <w:sz w:val="26"/>
          <w:szCs w:val="26"/>
        </w:rPr>
        <w:t> (1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" cy="13335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" cy="13335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100) - количество грамот в каждой из папок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Выходные данные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едите одно число - минимальное количество секунд, необходимое Ивану в худшем случае для определения того, в какой папке содержится грамота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Примечание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мере Иван может просмотреть папку 2 за 1 секунду и, не найдя там грамоты, понять, что грамота находится в папке 1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же он найдет грамоту в папке 2, то на поиск уйдет также 1 секунда.</w:t>
      </w:r>
    </w:p>
    <w:p>
      <w:pPr>
        <w:pStyle w:val="Normal"/>
        <w:spacing w:before="0" w:after="0"/>
        <w:ind w:firstLine="539"/>
        <w:jc w:val="center"/>
        <w:rPr/>
      </w:pPr>
      <w:r>
        <w:rPr/>
        <w:t>Приме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анны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96" w:after="192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50:00Z</dcterms:created>
  <dc:creator>Ser</dc:creator>
  <dc:description/>
  <cp:keywords/>
  <dc:language>en-US</dc:language>
  <cp:lastModifiedBy>1</cp:lastModifiedBy>
  <dcterms:modified xsi:type="dcterms:W3CDTF">2019-09-10T06:30:00Z</dcterms:modified>
  <cp:revision>3</cp:revision>
  <dc:subject/>
  <dc:title>Робот</dc:title>
</cp:coreProperties>
</file>