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color w:val="3366FF"/>
          <w:sz w:val="32"/>
          <w:szCs w:val="32"/>
        </w:rPr>
      </w:pPr>
      <w:r>
        <w:rPr>
          <w:b/>
          <w:bCs/>
          <w:i/>
          <w:iCs/>
          <w:color w:val="3366FF"/>
          <w:sz w:val="32"/>
          <w:szCs w:val="32"/>
        </w:rPr>
        <w:t>Добро пожало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Галактика (Млечный путь) очень большая. Может быть, не только в Солнечной системе, но и в некоторых других звёздных системах Галактики есть жизнь? И может быть, эта жизнь разумна? Тогда, возможно, представители другой цивилизации могли бы обнаружить Землю, связаться с землянами и установить контакт цивилиза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инопланетных цивилизаций уже давно пыталась найти братьев по разуму, и вот наконец нашла нас – жителей планеты Земля в Солнечной систе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39715" cy="300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несколько лет над Землей летают автоматические зонды этой цивилизации, а сейчас инопланетяне вышли с нами на контакт! Они заинтересовались земной цивилизацией и хотят с нами подружиться. Поэтому они приглашают землян на свою план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утешествия вы будете получать разные задания; самое важное в них будет выделено </w:t>
      </w:r>
      <w:r>
        <w:rPr>
          <w:b/>
          <w:bCs/>
          <w:color w:val="3366FF"/>
          <w:sz w:val="28"/>
          <w:szCs w:val="28"/>
        </w:rPr>
        <w:t>голубым цветом</w:t>
      </w:r>
      <w:r>
        <w:rPr>
          <w:sz w:val="28"/>
          <w:szCs w:val="28"/>
        </w:rPr>
        <w:t xml:space="preserve"> шрифта. А примечания и пояснения – </w:t>
      </w:r>
      <w:r>
        <w:rPr>
          <w:color w:val="808080"/>
          <w:sz w:val="28"/>
          <w:szCs w:val="28"/>
        </w:rPr>
        <w:t>серым цветом</w:t>
      </w:r>
      <w:r>
        <w:rPr>
          <w:sz w:val="28"/>
          <w:szCs w:val="28"/>
        </w:rPr>
        <w:t xml:space="preserve"> шрифта.</w:t>
      </w:r>
    </w:p>
    <w:p>
      <w:pPr>
        <w:pStyle w:val="Normal"/>
        <w:ind w:firstLine="540"/>
        <w:jc w:val="both"/>
        <w:rPr/>
      </w:pPr>
      <w:r>
        <w:rPr>
          <w:b/>
          <w:bCs/>
          <w:color w:val="3366FF"/>
          <w:sz w:val="28"/>
          <w:szCs w:val="28"/>
        </w:rPr>
        <w:t>Квест «Космические игры» построен на системе вложенных друг в друга архивов, защищенных паролями. При этом ответ задачи используется в качестве пароля для открытия архива со следующей задачей. А чтобы мы знали, что вы успешно решаете все эти задачи, отправляйте нам ответ на электронную почт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Удачного путешествия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38:00Z</dcterms:created>
  <dc:creator>NATALIA</dc:creator>
  <dc:description/>
  <cp:keywords/>
  <dc:language>en-US</dc:language>
  <cp:lastModifiedBy>NATALIA</cp:lastModifiedBy>
  <dcterms:modified xsi:type="dcterms:W3CDTF">2021-09-28T17:50:00Z</dcterms:modified>
  <cp:revision>4</cp:revision>
  <dc:subject/>
  <dc:title>Добро пожаловать</dc:title>
</cp:coreProperties>
</file>