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Интеллектуальная игра «Форт-Боярд»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ллектуальная игра «Форт-Боярд» представляет собой командное соревнование школьников по решению задач по информатике и ИКТ. Игра способствует раскрытию знаний по информатике, а также способствует формированию умения работать в команде, развитию навыка ориентации в пространстве. Для её проведения выбрана технология прохождения маршрута по определённому алгоритму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гры учащиеся определяют путь поиска, находят и решают промежуточные задачи, которые являются частью ключевого задания. Команды учащихся выполняют интеллектуальные задания в пределах школы в ограниченное время. Подобный алгоритм часто используется в компьютерных играх и привлекает внимание подростков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игры, аналогичной интеллектуальной игре “Форт-Боярд”, возможна по любой тематике. Результатом удачного прохождения маршрута станови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раж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п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чала разрабатывается маршрут движения учащихся для игры, где представлена схема, в которой команды выходят из пункта назначения и в него же возвращаются, пройдя несколько промежуточных пункт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«Форт-Боярд» используется следующая схема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точка игры – первый каземат (актовый зал) «Старт игры»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торой каземат «Представление графической информации»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бинет 220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тий каземат «Клавиатура»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бинет 219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вертый каземат «Пословица»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бинет 217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ятый каземат «Пазлы»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бинет 316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стой каземат «Антианограмма»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абинет 320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дьмой каземат «Стихотворение»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6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кабинет 314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ьмой каземат «Блок-схема»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9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ктовый зал)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ый пункт – первый каземат (актовый зал) «Окончание игры»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рганизации соревновательного момента в игре предусмотрено движение команд на промежуточных этапах в разной последовательности по маршрутной карте, не допуская пересечений на этапах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ьной точке – в первом каземате учащихся знакомят с правилами игры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игры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ют 7 команд по 6 человек. У каждой команды есть своя маршрутная карта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7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омерами кабинетов. В каждом каземате команда находится не более 3 минут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выполняют 1–2 человека, остальные смотрят или подсказывают. За успешное выполнение заданий «Представление графической информации», «Пословица», «Пазлы», «Антианограмма», «Блок-схема» в казематах команда получает ключ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иложение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обороте которого указано слово или словосочетание (подсказка). За выполнение заданий в казематах «Клавиатура» и «Стихотворение» ключ получают команды, набравшие наибольшее количество баллов. Вручение этих ключей проводится в конечном пункте «Окончание игры»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оманда должна составить из слов программистскую пословицу и назвать её оригинал. Выигрывает та команда, которая первой правильно назовёт пословиц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должительность игры – 1 час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проводится во внеурочное время для учащихся 7–8 класс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doc" TargetMode="External"/><Relationship Id="rId3" Type="http://schemas.openxmlformats.org/officeDocument/2006/relationships/hyperlink" Target="../in/&#1055;&#1088;&#1080;&#1083;&#1086;&#1078;&#1077;&#1085;&#1080;&#1077;%202.doc" TargetMode="External"/><Relationship Id="rId4" Type="http://schemas.openxmlformats.org/officeDocument/2006/relationships/hyperlink" Target="../in/&#1055;&#1088;&#1080;&#1083;&#1086;&#1078;&#1077;&#1085;&#1080;&#1077;%203.doc" TargetMode="External"/><Relationship Id="rId5" Type="http://schemas.openxmlformats.org/officeDocument/2006/relationships/hyperlink" Target="../in/&#1055;&#1088;&#1080;&#1083;&#1086;&#1078;&#1077;&#1085;&#1080;&#1077;%204.doc" TargetMode="External"/><Relationship Id="rId6" Type="http://schemas.openxmlformats.org/officeDocument/2006/relationships/hyperlink" Target="../in/&#1055;&#1088;&#1080;&#1083;&#1086;&#1078;&#1077;&#1085;&#1080;&#1077;%205.doc" TargetMode="External"/><Relationship Id="rId7" Type="http://schemas.openxmlformats.org/officeDocument/2006/relationships/hyperlink" Target="../in/&#1055;&#1088;&#1080;&#1083;&#1086;&#1078;&#1077;&#1085;&#1080;&#1077;%206.doc" TargetMode="External"/><Relationship Id="rId8" Type="http://schemas.openxmlformats.org/officeDocument/2006/relationships/hyperlink" Target="../in/&#1055;&#1088;&#1080;&#1083;&#1086;&#1078;&#1077;&#1085;&#1080;&#1077;%209.doc" TargetMode="External"/><Relationship Id="rId9" Type="http://schemas.openxmlformats.org/officeDocument/2006/relationships/hyperlink" Target="../in/&#1055;&#1088;&#1080;&#1083;&#1086;&#1078;&#1077;&#1085;&#1080;&#1077;%207.doc" TargetMode="External"/><Relationship Id="rId10" Type="http://schemas.openxmlformats.org/officeDocument/2006/relationships/hyperlink" Target="../in/&#1055;&#1088;&#1080;&#1083;&#1086;&#1078;&#1077;&#1085;&#1080;&#1077;%208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31:00Z</dcterms:created>
  <dc:creator>user</dc:creator>
  <dc:description/>
  <cp:keywords/>
  <dc:language>en-US</dc:language>
  <cp:lastModifiedBy>администрация</cp:lastModifiedBy>
  <dcterms:modified xsi:type="dcterms:W3CDTF">2016-11-03T06:49:00Z</dcterms:modified>
  <cp:revision>5</cp:revision>
  <dc:subject/>
  <dc:title/>
</cp:coreProperties>
</file>