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Шестой каземат «Антианограмм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3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слова, полученные из некоторого термина по правилам анаграммы (по количеству команд),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ру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дача: за 3 минуты найти исходное слово – термин и объяснить его значение.</w:t>
      </w:r>
      <w:r>
        <w:br w:type="page"/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Антианограмма</w:t>
      </w:r>
    </w:p>
    <w:p>
      <w:pPr>
        <w:pStyle w:val="Normal"/>
        <w:rPr>
          <w:sz w:val="28"/>
        </w:rPr>
      </w:pPr>
      <w:r>
        <w:rPr>
          <w:sz w:val="28"/>
        </w:rPr>
        <w:t>Команда: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азвание коман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________________ / 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</w:t>
        <w:tab/>
        <w:t>расшифровка подписи</w:t>
      </w:r>
      <w:r>
        <w:br w:type="page"/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Антианограмма</w:t>
      </w:r>
    </w:p>
    <w:p>
      <w:pPr>
        <w:pStyle w:val="Normal"/>
        <w:spacing w:before="0" w:after="240"/>
        <w:jc w:val="center"/>
        <w:rPr/>
      </w:pPr>
      <w:r>
        <w:rPr/>
        <w:t>слова, полученные из некоторого термина по правилам анаграммы (для разрезания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мирта, гол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пи, тест, грек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детка, си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домен, тук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фара, гик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тиф, лава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крен, а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Антианограмма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  <w:gridCol w:w="6854"/>
      </w:tblGrid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мирта, го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алгоритм</w:t>
            </w:r>
          </w:p>
        </w:tc>
      </w:tr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пи, тест, грек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гипертекст</w:t>
            </w:r>
          </w:p>
        </w:tc>
      </w:tr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детка, с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дискета</w:t>
            </w:r>
          </w:p>
        </w:tc>
      </w:tr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домен, тук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документ</w:t>
            </w:r>
          </w:p>
        </w:tc>
      </w:tr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фара, гик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графика</w:t>
            </w:r>
          </w:p>
        </w:tc>
      </w:tr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тиф, лав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алфавит</w:t>
            </w:r>
          </w:p>
        </w:tc>
      </w:tr>
      <w:tr>
        <w:trPr/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крен, ас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скане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50:00Z</dcterms:created>
  <dc:creator>pom</dc:creator>
  <dc:description/>
  <cp:keywords/>
  <dc:language>en-US</dc:language>
  <cp:lastModifiedBy>администрация</cp:lastModifiedBy>
  <cp:lastPrinted>2014-05-19T07:52:00Z</cp:lastPrinted>
  <dcterms:modified xsi:type="dcterms:W3CDTF">2016-11-03T06:58:00Z</dcterms:modified>
  <cp:revision>5</cp:revision>
  <dc:subject/>
  <dc:title/>
</cp:coreProperties>
</file>