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торой каземат «Представление графической информации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бинет 22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ремя прохождения – 3 мин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Раздаточные материалы:</w:t>
      </w:r>
    </w:p>
    <w:p>
      <w:pPr>
        <w:pStyle w:val="Style20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таблица с кодами цветов, 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</w:rPr>
        <w:t>таблица с кодами графического файла (по количеству команд),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</w:rPr>
        <w:t>набор цветных карандашей,</w:t>
      </w:r>
    </w:p>
    <w:p>
      <w:pPr>
        <w:pStyle w:val="Style20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очилка.</w:t>
      </w:r>
    </w:p>
    <w:p>
      <w:pPr>
        <w:pStyle w:val="Normal"/>
        <w:jc w:val="both"/>
        <w:rPr/>
      </w:pPr>
      <w:r>
        <w:rPr>
          <w:sz w:val="28"/>
        </w:rPr>
        <w:t>Задача: используя таблицу с кодами цветов, за 3 минуты раскрасить таблицу с кодами графического файла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Коды графического файла</w:t>
      </w:r>
    </w:p>
    <w:p>
      <w:pPr>
        <w:pStyle w:val="Normal"/>
        <w:rPr>
          <w:sz w:val="28"/>
        </w:rPr>
      </w:pPr>
      <w:r>
        <w:rPr>
          <w:sz w:val="28"/>
        </w:rPr>
        <w:t>Команда: 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название команд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0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1391"/>
        <w:gridCol w:w="1391"/>
        <w:gridCol w:w="1391"/>
        <w:gridCol w:w="1391"/>
        <w:gridCol w:w="1391"/>
        <w:gridCol w:w="1391"/>
        <w:gridCol w:w="1391"/>
        <w:gridCol w:w="1391"/>
        <w:gridCol w:w="1391"/>
        <w:gridCol w:w="1391"/>
      </w:tblGrid>
      <w:tr>
        <w:trPr>
          <w:trHeight w:val="567" w:hRule="atLeast"/>
        </w:trPr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0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: ________________ / 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дпись</w:t>
        <w:tab/>
        <w:t>расшифровка подписи</w:t>
      </w:r>
    </w:p>
    <w:p>
      <w:pPr>
        <w:sectPr>
          <w:headerReference w:type="default" r:id="rId2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Таблица с названием цве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51585</wp:posOffset>
                </wp:positionV>
                <wp:extent cx="6072505" cy="5154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515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4"/>
                              <w:gridCol w:w="2607"/>
                              <w:gridCol w:w="1547"/>
                              <w:gridCol w:w="1719"/>
                              <w:gridCol w:w="1652"/>
                              <w:gridCol w:w="1424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Название цв.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Интенс.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Си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черны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голубо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фиолетовы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ричневы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белы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еры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в.-сини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в.-зелены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в.-голубо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в.-красны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в.-фиолетовы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желты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ярко-белы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405.9pt;mso-wrap-distance-left:9pt;mso-wrap-distance-right:9pt;mso-wrap-distance-top:0pt;mso-wrap-distance-bottom:0pt;margin-top:98.55pt;mso-position-vertical-relative:page;margin-left:1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4"/>
                        <w:gridCol w:w="2607"/>
                        <w:gridCol w:w="1547"/>
                        <w:gridCol w:w="1719"/>
                        <w:gridCol w:w="1652"/>
                        <w:gridCol w:w="1424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азвание цв.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нтенс.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Синий 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черны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голубо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фиолетовы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ричневы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белы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еры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в.-сини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в.-зелены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в.-голубо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в.-красны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в.-фиолетовы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желты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ярко-белы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блица с расшифровкой кодов графического файла</w:t>
      </w:r>
    </w:p>
    <w:p>
      <w:pPr>
        <w:pStyle w:val="Normal"/>
        <w:spacing w:before="0" w:after="2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4490</wp:posOffset>
            </wp:positionH>
            <wp:positionV relativeFrom="paragraph">
              <wp:posOffset>421640</wp:posOffset>
            </wp:positionV>
            <wp:extent cx="5934075" cy="308610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53" t="65456" r="71480" b="14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861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48:00Z</dcterms:created>
  <dc:creator>pom</dc:creator>
  <dc:description/>
  <cp:keywords/>
  <dc:language>en-US</dc:language>
  <cp:lastModifiedBy>администрация</cp:lastModifiedBy>
  <cp:lastPrinted>2014-05-19T07:51:00Z</cp:lastPrinted>
  <dcterms:modified xsi:type="dcterms:W3CDTF">2016-10-31T17:22:00Z</dcterms:modified>
  <cp:revision>5</cp:revision>
  <dc:subject/>
  <dc:title/>
</cp:coreProperties>
</file>