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ятый каземат «Пазл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3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0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мпьютер с выходом в Интернет,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 xml:space="preserve">закладка на ресурс в браузере по адресу </w:t>
      </w:r>
      <w:hyperlink r:id="rId2">
        <w:r>
          <w:rPr>
            <w:rStyle w:val="InternetLink"/>
            <w:sz w:val="28"/>
          </w:rPr>
          <w:t>http://juicypuzzles.ru/puzzles/play/id10484/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дача: за 3 минуты собрать пазл.</w:t>
      </w:r>
      <w:r>
        <w:br w:type="page"/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Паз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3420" cy="372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icypuzzles.ru/puzzles/play/id10484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3:00Z</dcterms:created>
  <dc:creator>pom</dc:creator>
  <dc:description/>
  <cp:keywords/>
  <dc:language>en-US</dc:language>
  <cp:lastModifiedBy>администрация</cp:lastModifiedBy>
  <cp:lastPrinted>2014-05-19T07:52:00Z</cp:lastPrinted>
  <dcterms:modified xsi:type="dcterms:W3CDTF">2016-10-31T19:36:00Z</dcterms:modified>
  <cp:revision>6</cp:revision>
  <dc:subject/>
  <dc:title/>
</cp:coreProperties>
</file>